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o:     Mike Pennington, Preside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on Nathaniel, Secreta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aricopa F.O.P. Lodge #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: Patrick Scherden, Arizona State F.O.P. Secret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   July 21, 2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bj:   Convicted Felon—Member Lodge #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July 18, 2008 at approximately 3:00PM I received a call from National F.O.P. President Canterbury that a South Carolina Law Enforcement Officer had made stop on a vehicle driven by a male su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ale subject was identified as Osborne L. Morris and had been seen in the area of a school. Mr. Morris’s vehicle had South Carolina F.O.P. License plates and when the officer asked for his identification, Morris presented a Life Membership Card from Arizona along with his drivers lice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further checking on Mr. Morris the Officer learned that Osborne L. Morris is a registered sex offender in South Carolina. He was convicted on 12/31/1991 for Lewd Act upon a child under 16 yoa, the victim was a female age 12. He is a convicted fel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asked to find out which AZ. lodge Mr. Morris was a life member. On checking I found that Osborne L. Morris is a current member of  Maricopa Lodge # 5, membership # 00597 with a home address of 921 Lazy “C” Lane, Moncks Corner, SC. 29461-9740. On the South Carolina sex offender website his home address is the same as the information in the National F.O.P. membership data system for his membershi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outh Carolina sex offender website is as follows:</w:t>
      </w:r>
    </w:p>
    <w:p>
      <w:pPr>
        <w:pStyle w:val="Normal"/>
        <w:rPr>
          <w:sz w:val="28"/>
        </w:rPr>
      </w:pPr>
      <w:r>
        <w:rPr>
          <w:sz w:val="28"/>
        </w:rPr>
        <w:t>http://services.sled.sc.gov.sor/view.aspx?SRS=145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sident Pennington due to the fact that Mr. Morris is a convicted felon he needs to be Expelled from the Order. You will need to vote on this issue at your next meeting and advise me in writing on lodge 5 letterhead of the action taken by Maricopa Lodge # 5. A letter should also be sent to Mr. Morris advising of his expulsion and have him return the membership card to Secretary Nathani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retary Nathaniel will also need to remove the name from the National Data System on the lodges a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pon receipt of your lodges action I will log in the letter, place a copy in your lodge file and send a copy to the National Headquart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56:00Z</dcterms:created>
  <dc:creator>Patrick Scherden</dc:creator>
  <dc:description/>
  <dc:language>en-US</dc:language>
  <cp:lastModifiedBy>Patrick Scherden</cp:lastModifiedBy>
  <dcterms:modified xsi:type="dcterms:W3CDTF">2008-07-21T18:30:00Z</dcterms:modified>
  <cp:revision>1</cp:revision>
  <dc:subject/>
  <dc:title>To:     Mike Pennington, President</dc:title>
</cp:coreProperties>
</file>